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Буйский, Красносельский, Солигалический, Судиславский, Галичский, Островский и Шарьинский районы)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273480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2734802">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2734803">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2734804">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2734805">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2734806">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273480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273480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273480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2734810">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2734811">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2734812">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2734813">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2734814">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2734815">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2734816">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2734817">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2734818">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2734819">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2734820">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2734821">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2734822">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2734823">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2734824">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2734825">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2734826">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273480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2734802"/>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4</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г. Кострома; Костромской, Буйский, Красносельский, Солигалический, Судиславский, Галичский, Островский и Шарьинский районы)</w:t>
      </w:r>
      <w:r>
        <w:rPr>
          <w:bCs/>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2734803"/>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2734804"/>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2734805"/>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2734806"/>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2734807"/>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 - «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2734808"/>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 xml:space="preserve">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 Кострома; Костромской, Буйский, Красносельский, Солигалический, Судиславский, Галичский, Островский и Шарьинский районы)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2734809"/>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2734810"/>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2734811"/>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2734812"/>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2734813"/>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2734814"/>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22734815"/>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w:t>
      </w:r>
      <w:r>
        <w:rPr>
          <w:sz w:val="24"/>
          <w:szCs w:val="24"/>
          <w:lang w:val="ru-RU"/>
        </w:rPr>
        <w:t>Девять миллионов девятьсот девяносто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w:t>
      </w:r>
      <w:r>
        <w:rPr>
          <w:sz w:val="24"/>
          <w:szCs w:val="24"/>
          <w:lang w:val="ru-RU"/>
        </w:rPr>
        <w:t>Один миллион семьсот девяносто девят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11 798 820</w:t>
      </w:r>
      <w:r>
        <w:rPr>
          <w:sz w:val="24"/>
          <w:szCs w:val="24"/>
        </w:rPr>
        <w:t xml:space="preserve"> (</w:t>
      </w:r>
      <w:r>
        <w:rPr>
          <w:sz w:val="24"/>
          <w:szCs w:val="24"/>
          <w:lang w:val="ru-RU"/>
        </w:rPr>
        <w:t>Одиннадцать миллионов семьсот девяносто восем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2734816"/>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1»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2734817"/>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2734818"/>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22734819"/>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22734820"/>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22734821"/>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22734822"/>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22734823"/>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22734824"/>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22734825"/>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22734826"/>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5-06-18T11:46:00Z</cp:lastPrinted>
  <dcterms:modified xsi:type="dcterms:W3CDTF">2015-06-22T08:11:00Z</dcterms:modified>
  <cp:revision>93</cp:revision>
  <dc:subject/>
  <dc:title>Типовая закупочная документация</dc:title>
</cp:coreProperties>
</file>